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ахунок тарифів на соціальні послуг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993"/>
        <w:gridCol w:w="850"/>
        <w:gridCol w:w="992"/>
        <w:gridCol w:w="993"/>
        <w:gridCol w:w="850"/>
        <w:gridCol w:w="851"/>
        <w:gridCol w:w="992"/>
        <w:gridCol w:w="709"/>
        <w:gridCol w:w="850"/>
        <w:gridCol w:w="851"/>
        <w:gridCol w:w="850"/>
        <w:gridCol w:w="851"/>
        <w:gridCol w:w="992"/>
      </w:tblGrid>
      <w:tr>
        <w:trPr>
          <w:trHeight w:val="319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иця вим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робітна плата грн./м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нична норма ча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ефіцієнт затрат ча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робітна плата за час виконання посл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ячний фон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обо чого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 хування на заро бітну плату 2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рні витра ти на оплату праці основ ного персо налу з нарахуванням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ямі мате мат льні витр ати за 1 год.,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ямі мате ріальні витрати для розрахунку вартості послуги,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 льно виробничі витрати на 1 грн. заро бітної плати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овиробни чі вит рати,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вит рати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доставка прод. та пром.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вологе 2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04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вологе 3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51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сметичне прибирання           2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9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сметичне прибирання          3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04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неральне прибирання           2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62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неральне прибирання            3 к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53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ння подвір'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при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9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тя вік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тування ї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д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27</w:t>
            </w:r>
          </w:p>
        </w:tc>
      </w:tr>
      <w:tr>
        <w:trPr>
          <w:trHeight w:val="1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тя по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27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ілка стін і ст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ння білизни (руч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08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вікон на зи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 води (приватний сек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6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, винесення овочів з льо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ога в обробці присадибної ділянки          0.02 га (саді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43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ога в обробці присадибної ділянки           0.02 га (пропол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ога в обробці присадибної ділянки           0.02 га (збирання врожа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субсидій (комунальні платеж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платі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84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оводження до лікар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е су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68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латеж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платі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9</w:t>
            </w:r>
          </w:p>
        </w:tc>
      </w:tr>
      <w:tr>
        <w:trPr>
          <w:trHeight w:val="5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помоги у написанні лис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на доп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2</w:t>
            </w:r>
          </w:p>
        </w:tc>
      </w:tr>
      <w:tr>
        <w:trPr>
          <w:trHeight w:val="4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ве  дору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96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44:00Z</dcterms:created>
  <dc:creator>Admin</dc:creator>
  <dc:description/>
  <cp:keywords/>
  <dc:language>en-US</dc:language>
  <cp:lastModifiedBy>Людмила</cp:lastModifiedBy>
  <cp:lastPrinted>2020-01-10T12:26:00Z</cp:lastPrinted>
  <dcterms:modified xsi:type="dcterms:W3CDTF">2023-03-10T13:58:00Z</dcterms:modified>
  <cp:revision>17</cp:revision>
  <dc:subject/>
  <dc:title>Розрахунок тарифів на послуги</dc:title>
</cp:coreProperties>
</file>